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ссия в эпоху дворцовых переворот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чины нестабильности власти после  смерти Петра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ворцовые перевор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нутренняя политика преемников Петра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ые тенденции социально-экономического и политического развит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ab/>
      </w:r>
      <w:r>
        <w:rPr>
          <w:i/>
          <w:i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История России второй четверт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VIII</w:t>
      </w:r>
      <w:r>
        <w:rPr>
          <w:i/>
          <w:iCs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характеризовалась острой борьбой дворянских группировок за влас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иводившей к  частым сменам  царствующих особ на престол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ерестановкам в ближайшем их окружен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Шесть царствований на протяжении 37  лет - вот что характеризует так называемую  эпоху дворцовых переворот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ногие историки оценивали 1720-1750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ак  время ослабления русского абсолютиз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чинами дворцовых  переворот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 мнению большинства историк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 ста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аз Петра  1 от 1722 года  о наследии престол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ольшое количество прямых и косвенных наследников  дома Романовы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тиворечия между самодержавной власть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авящей верхушкой и господствующим сословие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лючевский связывал наступление политической нестабильности после смерти Петра 1 с «самовластьем» последне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решившегося поломать  традиционный порядок престолонаследия (когда престол  переходил по  прямой мужской нисходящей линии) - уставом от 5 февраля 1722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амодержцу было предоставлено право самому назначать себе преемника по собственному желани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«Редко самовластие наказывало себя  так жесток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ак в лице Петра этим законом от  5 февраля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- заключал Ключевск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днако Петр 1 не успел назначить  себе  наследни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престол оказался отданным «на волю случая и стал его игрушкой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тныне не закон определя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му сидеть на  престол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гвардия, являвшаяся в тот период «господствующей силой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ществовало большое количество прямых и косвенных наследников дома Романовы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част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етендентов на престол было тро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Екатерина Алексеев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ее младшая дочь Елизавета Петровна (старшая Анна в 1724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д присягой отказалась от русского престола за себя и свое потомство) и внук Петра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ын царевича Алексе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10-летний Петр Алексеевич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Решить вопро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то  займет  место на престол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 должно было ближайшее окружение императо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ысшее чиновничество и генералит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редставители родовой аристократии (в первую очеред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нязья Голицы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Долгоруковы) отстаивали права Петра Алексеевич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днако «новая» зн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«птенцы гнезда Петрова» во  главе с 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еншиковы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за которым стояла гвард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желала воцарения Екатери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чень часто в литературе говорят о «ничтожности» преемников Петра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 слов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приме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Ерошки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втора учебника по истории государственных учреждений дореволюционной Росс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«преемниками Петра 1 оказались слабовольные и малообразованные люд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оявлявшие подчас больше заботы о  личных удовольствия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ем о делах государств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е смерти Петра государственные связ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юридические и нравствен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дна за  другой порываю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сле этого разрыва меркнет идея государст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ставляя по себе пустое слово в правительственных акта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амодержавнейшая в мире импер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чутившаяся без установленной династ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лишь с кое-какими безместными остатками вымирающего царского  до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наследственный престол без  законного престолонаслед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государст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замкнувшееся во дворце со случайными и быстро менявшимися хозяев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сбродный по состав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родовитый или  высоко чиновный правящий клас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о сам  совершенно бесправный и ежеминутно тасуемы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придворная интриг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гвардейское выступление и  полицейский  сыск - все содержание политической жизни стра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ворцовые переворо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днак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 являлись государственны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е преследовали цели радикальных изменений политической власти и  государственного устройства (за исключением событий 1730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еревороты сводились к перемене лиц на престоле и перетряскам в правящих верха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ициаторами переворотов выступали различные дворцовые группиров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аждая из которых стремилась  возвести на престол своего ставленни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Развернулась ожесточенная борьба между выдвиженцами (партия Меншикова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ддержавшими Екатерину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 старой московской знатью (группировка Голицыных-Долгоруких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ыступавших за кандидатуру Петра 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роме то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движущей силой переворотов была гвард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Именно при поддержке гвардейских частей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еншиков   и другие приближенные Петра  возвели на трон жену покойного Екатерину 1 (1725-1727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смотря на частую смену монарх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явственно проступает главная  линия  правительственной политики - дальнейшее упрочение позиции дворян-помещиков и некоторые меры  в пользу нарождающейся русской буржуаз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одном правительственном указе дворянство именовалось «главным в государстве членом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Российское дворянство получало льготу за льгот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еперь офицерский чин дворянских детей рос вместе с самими деть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достигнув совершеннолет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ни уже автоматически становились офицер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рок службы для дворян ограничивался 25 год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ногие из дворян получили право совсем не служи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участились  отпуска дворян для управления своими поместья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тменены все ограничения при любых сделках с дворянскими имения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ем дворян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ые активно содействовали утверждению на троне какой-либо царствующей особ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 безвозмездно жаловались зем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рестьяне и казенные завод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Дворяне получили исключительное право на винокур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интересах дворян было отменено взимание внутренних таможенных пошли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оцарение  Екатерины открыло собой  дворцовые перевороты серед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VIII</w:t>
      </w:r>
      <w:r>
        <w:rPr>
          <w:i/>
          <w:iCs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мае 1724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главном храме России - Успенском соборе Московского кремля - состоялась церемония коронования  супруги первого русского императо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Французский посол Ж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-Ж Кампредон сообщал в Париж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</w:rPr>
        <w:t>«Весьма и особенно примечательно т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над  царицей совершен бы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отив обыкнов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бряд помазания та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этим она признана правительницей и государыней после смерти цар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воего супруг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чти неограниченное влияние на Екатерин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овсем не способную к государственной деятель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казывал Меншик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Его и Екатерину связывала давняя дружб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по мнению многих историк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ни просто нуждались  в помощи друг друг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бы противостоять своим враг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еншиков стал фактическим правителем  Росс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Царствование Екатерины продолжалось недолго - до своей смерти 5 мая 1727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Это была слабая правительниц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ая жил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 словам 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лючевского «благополучно и даже  весел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мало занималась дел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распустила управление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орьба за власть в придворных группировках все более разгоралас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ри императрице был учрежден Верховный тайный совет с широкими полномочия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граничивающими царскую власть (8 февраля 1726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ый стал свидетельством «беспомощности» Екатерины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н получил большие полномоч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совет получил  право назначать высших чиновник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едать финанс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руководить деятельностью Сена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инода и коллег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состав Верховного тайного совета вошли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еншик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олст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Головки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Ф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Апракси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стерман и наиболее видный представитель старой знати 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Голицы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ризнавая за советом роль  реального правительства стра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ледует подчеркну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он состоял при особе императриц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ами «верховники» признава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совет  является императорски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скольку Екатерина в нем «президентство управляет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 а их долг - «токмо Ея величества ко облегчению» служи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ерховный тайный совет был чисто «абсолютистским органом» и вел свою родословную от негласных советов Петра 1 - именно у Петра родилась мысль о создании небольшого по состав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более гибко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ем Сена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стоянного орга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Его создание отвечало задаче сосредоточения власти в руках абсолютного монарх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у же цель преследовала при Екатерине перестройка работы коллегий (сокращение штат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тенденция к единоначалию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местного государственного аппара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Указом от 15 марта 1727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редписывалось «как надворные суд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так и всех лишних управителей и канцелярии и их  контор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америров и земских комиссаров и прочих  тому подобных вовсе остави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положить всю расправу и суд по-прежнему на губернаторов и воевод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Екатерина 1 распорядилась вывести армейские полки «с вечных квартир» и расселить их подгородними слобод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ера э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сомнен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блегчала положение крестья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скольку содержание полков ложилос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 словам Ключевско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«тяжелым и обидным бременем» на деревн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постоянно  «у солдат с мужиками» случались «несогласия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лижайшей опорой трона явились гвардейские пол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дворянские по состав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ни представляли ту реальную вооруженную силу при двор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ая могла содействовать и возведению на престо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 низложению  царе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этому правители всячески старались заручиться поддержкой гвард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сыпали ее знаками внимания и  милостя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Перед смертью императрица назначила своим преемником Петра Алексеевич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Этого  назначения требовали члены Верховного тайного сове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инод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езиденты коллег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гвардейц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частности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еншиков еще в 1726 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айно перешел на сторону  сына царевича Алексе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задумав женить его  на своей дочер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надеж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сохране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своег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первенствующе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положе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      </w:t>
      </w:r>
      <w:r>
        <w:rPr>
          <w:i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еншиков  не препятствовал князьям Долгоруким и Голицыны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гда они посадили на престол 12-летнего внука Петра 1 (сына царевича Алексея) - Петра 2 (1727-1730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еншиков задумал женить Петра 2 на своей дочер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о его обошли Долгорук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больше преуспевшие в делах сватовства взбалмошного юнца в корон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Петр 2 сделал предложение одной из княжен Долгоруки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 воцарением Петра Алексеевича Меншиков сумел стать единственным опекуном мальчика-императора 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 - существ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регентом государст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днако вскоре князь тяжело заболе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ем не замедлили воспользоваться его недавние соратни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теперь враг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довольные чрезвычайным усилением власти Меншико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- в первую  очеред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стерман и Долгоруков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За пять  недель болезни князя они смогли склонить Петра на свою сторон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8 сентября Меншикову объявляют предписание Верховного тайного совета о домашнем арест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затем и указ императора о лишении его чинов и наград и ссылк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еншиков был смещен со всех пост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лишен своего огромного состояния  и вместе с семейством сослан в Сибир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лонности к государственным делам Петр 2 не проявля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зато страстно увлекался охот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обак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утеж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 словам одного  истори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 это время главным государственным учреждением была псарн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Но неудача постигла и Долгоруки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езадолго до свадьбы Петр 2  заболел оспой и скончал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еред «верховниками» (так  называли членов Верховного тайного совета) вновь возникла проблема престолонаслед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После закулисной борьбы решено было предать российскую корону племяннице Петра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дочери его старшего брата Ивана - Анне Ивановн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Анна Ивановна была вдовствующей герцогиней курляндской и жила в Митав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ерховники вознамерились ограничить самодержавную царскую власть и вместе с приглашением на престол направили Анне Ивановне секретные «кондиции» (условия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оставленные в духе конституционной монарх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огласно «кондициям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будущая императрица обязывалась без согласования с Верховным тайным советом не назначать высших должностных лиц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 решать вопросов о войне и мир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 распоряжаться государственными финансами и д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олько после того как Анна подписала и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ей позволили занять престо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Москву на торжества по  случаю предполагавшейся свадьбы Петра 2 съехались много дворян из разных мест  Росс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ак ни пытались верховники скрыть свой  план ограничения царской вла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б этом стало известно широким слоям дворянст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ое уже так много получило от этой власти и надеялось получить еще больш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среде дворянства и духовенства развернулось широкое оппозиционное движ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ондиции ограничивали самодержав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о не в интересах дворянст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в пользу его аристократической верхуш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заседавшей в Верховном тайном совет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астроения рядового  шляхетства хорошо передавались в одной из записо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ходившей по рук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</w:rPr>
        <w:t>«Бож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охран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бы не сделалось  вместо одного самодержавного государя десяти самовластных и сильных фамилий!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а большом приеме у императрицы 25 февраля 1730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ппозиционеры прямо обратились к Анне с просьбой «принять самодержавство тако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аково ваши славные и достохвальные предки име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прислан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..</w:t>
      </w:r>
      <w:r>
        <w:rPr>
          <w:i/>
          <w:iCs/>
          <w:sz w:val="28"/>
          <w:szCs w:val="28"/>
        </w:rPr>
        <w:t xml:space="preserve"> от Верховного сове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..</w:t>
      </w:r>
      <w:r>
        <w:rPr>
          <w:i/>
          <w:iCs/>
          <w:sz w:val="28"/>
          <w:szCs w:val="28"/>
        </w:rPr>
        <w:t xml:space="preserve"> пункты уничтожить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ильная дворянская оппозиция верховникам была налиц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сле че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зобразив притворное возмущение те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кондиции верховников не были одобрены дворянств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мператрица публично надорвала документ и бросила на по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Гвардия и здесь была начек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ыразив свое  полное одобрение сохранению самодержавной царской вла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анифестом от 28 февраля объявлялось о «восприятии» ею «самодержавств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Правление императрицы Анны продолжалось 10 лет (1730-1740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это время в Россию нагрянуло множество немецких дворян из Курлянд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 в стране установилось полнейшее засилье иностранце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Ленивая и мстительная царица во всем полагалась на своего любимца - прибалтийского немца Биро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Это время окрестили бироновщин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бо Биро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еловек корыстолюбивый и бездарны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лицетворял собою все темные стороны правителей тогдашнего времен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безудержный произво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бессовестное казнокрадст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бессмысленная жестокос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сюду свирепствовала тайная полиц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дин за другим следовали смертные приговор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б умственных способностях любимица царицы метко отозвался современни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Бирон говорит о лошадях и с лошадьми как челове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 с людьми и о людях как лошад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Пристрастие временщика (в прошлом конюха) к лошадям  было беспредельны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проче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 Анна Ивановна питала слабость к охот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обакам и верховой езд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 уступая в этом  мужчин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  причудах императрицы ходили всякие слух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приме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 могла  заснуть без то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бы не выслушать сказку о разбойника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 ее приказаниям отыскивали повсюду «говорливых баб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умевших придумывать и рассказывать страшные истор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а правах шутов при ней состояли князь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кандально-печальную известность получила  свадьба шута в «ледяном доме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строенном по приказу цариц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Проблема «бироновщины» не раз привлекала внимание историк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До сих пор сохраняются противоречивые оценки государственной деятельности Анны Иванов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дни историки говорят о т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именно во времена правления «немцы посыпались в Россию точно сор из дырявого мешк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другие сходятся во мнен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иностранцы «посыпались» еще задолго до царствования Анны и их количество никогда не было устрашающим для русского народ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 незапамятных времен иностранные специалисты приезжали работать в Росси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 особенно широко двери страны открыл для них Петр Велик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ногие приказы Анны Ивановны не были направлены на защиту интересов иностранце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напроти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защищали честь русски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ак наприме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менно при Анне было устранено болезненное для русских офицеров различие в жаловань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они стали получать столько ж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колько иностранц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не в два раза меньш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ак было при Петре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аким образ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«бироновщина» не ставила иностранцев в какие-то особые сказочные услов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</w:rPr>
        <w:t>Внутреннее положение страны во времена «бироновщины» в литературе тоже характеризуется как весьма драматично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«Народно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с ним и государственное хозяйст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-</w:t>
      </w:r>
      <w:r>
        <w:rPr>
          <w:i/>
          <w:iCs/>
          <w:sz w:val="28"/>
          <w:szCs w:val="28"/>
        </w:rPr>
        <w:t xml:space="preserve"> пишет Ключевск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, - </w:t>
      </w:r>
      <w:r>
        <w:rPr>
          <w:i/>
          <w:iCs/>
          <w:sz w:val="28"/>
          <w:szCs w:val="28"/>
        </w:rPr>
        <w:t>расстраивалос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орговля упал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днако данные многих других историк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 особенности современны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доказывают обратно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именно, что представления об упадке торговли ни на чем не основа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нешняя политика России в царствование Анны не претерпела существенных перемен по сравнению с петровским периодом и не была отступлением от принципов царя-преобразовател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ab/>
        <w:t>Русских дворян беспокоило не «засилье иноземцев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усиление при Анне Иоанновне бесконтрольной власти и иноземны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  русских «сильных персон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лигархические притязания части зна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центре борьб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ая шла внутри дворянского сослов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тоял следователь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 национальны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политический вопро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Сама Анна Иоанновна активно участвовала в управлении государств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Историками отмечается присущие ей «ясность взгляда и верность сужд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стоянное искание правды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«методический склад у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любовь к порядку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царствование Анны наблюдается дальнейшее усиление относительной самостоятельности абсолютистской вла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Этому способствовали преобразования системы  государственного управл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ачались они под знаком возврата к заветам Петра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4 марта 1730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следовал манифест об упразднении Верховного тайного совета и восстановлении Правительствующего Сената «на таком основании и в такой сил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ак при Петре Великом был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днако вскоре был создан небольшой по  составу совет при императриц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лучившем в указе от 18 октября 1731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азвание Кабинета министр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него вошли Остерма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граф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Головкин и князь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Черкасск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после смерти Головкина его последовательно заменяли П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Ягужинск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Волынский и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Бестужев-Рюми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 сути дел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абинет явился прямым преемником Верховного тайного сове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Была продолжена линия на подчинение церкви государству и превращение священнослужителей в послушный самодержавию специфический род чиновничест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а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15 апреля 1738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из ведомства Синода была изъята Коллегия эконом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ая передавалась Сенат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месте с  ней туда же передавались существовавшие при Синоде приказы Дворцовый и Казенны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 сути, Синод стал бюрократическим учреждение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ое могло содержаться только жалованием из общей государственной каз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правление Анны Иоанновны дворянству было возвращено право распоряжения вотчин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ое разрешало  делить свои имения между всеми деть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тныне все имения признавались полной собственностью своих владельце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бор подушной подати с крепостных был передан их владельц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мещик теперь был обязан наблюдать за поведением своих крепостны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роме то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днако правительство обязало помещиков кормить своих крестьян в неурожайные год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аким образ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можно заключи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в целом абсолютистское государство проводило продворянскую политику - дворянство являлось его социальной опор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Незадолго до смерти Анна Ивановна объявила  наследником престола Ивана Антонович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ына  своей племянницы Анны Леопольдов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регентом (правителем) со всей  полнотой власти - Биро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днако Бирон недолго оставался у вла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тало извест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он заигрывает с претенденткой на трон - «дочерью Петровой» Елизавет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едет с ней какие-то переговоры и якобы желает женить на ней старшего сы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ползли слухи о т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регент намеревается удалить от дел кабинет-министра Остерма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фельдмаршала Б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иниха и других влиятельных сановник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 Опасаясь это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черашние союзники регента наносят превентивный уда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Бирон арестован в ночь с 7 на 8 ноября 1740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рошло менее месяца после смерти Анны Иоаннов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Гвардия свергла ненавистного правител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ab/>
      </w:r>
      <w:r>
        <w:rPr>
          <w:i/>
          <w:iCs/>
          <w:sz w:val="28"/>
          <w:szCs w:val="28"/>
        </w:rPr>
        <w:t>Регентшей объявляется Анна Леопольдов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днако у власти оставаться ей суждено было не более год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едовольство ею вызвало сильное брожение во дворянстве и гвардейских полка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скоре находившаяся до тех пор в тени дочь Петра 1 принцесса Елизаве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ддержанная гвардие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овершила  новый дворцовый переворот и была провозглашена императрице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 Она царствовала 20 лет (1741-1761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Традиционно в исторической литературе утверждает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переворот 1741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осил «патриотический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«антинемецкий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характер и был кульминацией борьбы русского дворянства против «иноземного засилья» в стран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а деле участвовавших в заговоре гвардейцев вдохновляла идея восстановления в России сильной самодержавной вла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шатнувшейся при императоре-младенц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Активную роль в подготовке переворота сыграли «иноземцы» Иоганн Лесток и французский посол Ж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Шетард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ажно и т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при Елизавете в составе правящей верхушки государственного аппарата не произошло кардинальных перемен - были удалены лишь наиболее одиозные фигур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нешне казалос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наступили «новые» време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Был упразднен Кабинет министров и учреждалась личная канцелярия императриц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>сходная по характеру функций с Кабинетом Петра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Были восстановлены отмененные в предшествующий период институт прокурор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Главный магистра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Берг - и Мануфактур-коллегии и п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Было заявлено о возвращении к петровским порядкам в церковном управлен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Императрица основала первый настоящий университет - Московск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первый же день после переворота был создан временный орган - «собрание г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инистров и генералитета» из 11 челове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зываемый «советом 11-ти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дальнейшем роль императорского совета играют специально созываемые Елизаветой «совещания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в 1756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учреждается Конференция при высочайшем дворе - прямой наследник Верховного тайного совета и Кабинета министр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ож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таким образ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говорить о стабильности высших советов при особе монарха как института русского абсолютиз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его необходимого элемен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охранилась тайная розыскных дел канцелярия - преемник мрачной памяти Преображенского приказ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условиях централизации происходила деградация коллежской системы - более действенным оказывалось единоначал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резиденты коллегий в основном сами принимали реш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члены коллегий лишь подписывали их пот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ри Елизавете встал вопрос о секуляризации архиерейских и монастырских имен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днако окончательного решения так и не последовал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Верховная власть на время приобрела устойчивос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А легкомысленная красавица на  престоле предавалась  развлечения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Ее окружали способные государственные деятели (Шувалов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оронц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и д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о были среди них и совсем случайные люд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ысший военный чин генерал - фельдмаршала получил бывший простой украинский казак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Разумовск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икогда не служивший в  арм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н стал мужем императрицы Елизаве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  которым она тайно обвенчалас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Существуют различные оценки деятельности Елизаветы Петров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дни историки утверждаю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ее  время отличалось гуманностью и веротерпимость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усилением роли дворянства в  государств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расцветом мануфактурного производства и  торгов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дальнейшем развитии образова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другие полагаю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каких-то коренных и значительных изменений в государстве и обществе не произошл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этом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говоря о деятельности царствующей особ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ужно учитывать и брать во внимание обе точки зр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априме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 словам Ключевско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это была умная и добра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о беспорядочная и своенравная русская барын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VIII</w:t>
      </w:r>
      <w:r>
        <w:rPr>
          <w:i/>
          <w:iCs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,</w:t>
      </w:r>
      <w:r>
        <w:rPr>
          <w:i/>
          <w:iCs/>
          <w:sz w:val="28"/>
          <w:szCs w:val="28"/>
        </w:rPr>
        <w:t xml:space="preserve"> которую по русскому обычаю многие бранили при жизни и тоже по русскому обычаю все оплакали по смер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зойдя на престол  путем переворо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Елизавета Петровна не чувствовала себя  на нем достаточно проч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этом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бы упрочить свои позиц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на поспешила вызвать из Киля своего племянника Карла-Петера - сына своей сестры Анны Петровны и герцога Карла Фридрих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нук Петра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5 февраля 1762 год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актически сразу после смерти Елизаве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н был официально объявлен наследником русского престол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25 августа 1745 года Петр 3 вступает в брак с принцессой Софьей Фредерикой Август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реченной в  православии Екатериной Алексеевн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т этого брака Екатерина хотела получить только императорскую корон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не счастье в браке с Петр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этому она попыталась  в своих манифеста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затем в «Записках» нарисовать уродливо-гротескный образ обманутого супруг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Эта тенденциозная информация перекочевала в труды историк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оловьев называл Петра Федоровича «чужим государем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«заклятым врагом России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уществом слабым физически и духов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Для 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лючевского Петр 3 был «самым неприятным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з «всего неприятно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оставила после себя императрица Елизавет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граниченны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ичтожны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лживы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пившимся человек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навистником всего русско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 его слов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«перед возмущенным чувством оскорбленного национального достоинства опять восстал ненавистный призрак второй бироновщи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 это чувство подогревалось еще боязнь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русская армия будет раскассирована по армейским полк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ем ей уже  грозил Биро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се общество чувствовало в действиях правительства Петра 3 шалость и каприз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тсутствие единства мысли и определенного направления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д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льзя игнорировать и положительных суждений о Петр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априме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ледует отметить попытку дать непредвзятую характеристику Пет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н отмеча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император отнюдь не был грубым солдафон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любил итальянскую музык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грал на скрипк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любил живопис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ниг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оявлял устойчивый интерес к нуждам Кильского университета и петербургского Сухопутного шляхетского кадетского корпус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Ему оказывались свойственны такие качест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ак добро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ткрытос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зар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блюдательнос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строум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о и вспыльчивос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гневливос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спешность в действия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8 февраля 1762 года вышел манифест о даровании вольности и свободы российскому дворянству - дворяне освобождались от обязательной государственной служб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Развитию чувства достоинства у дворян должно было способствовать и упразднение Тайной канцеляр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внесудебный произвол заменялся отныне нормальным судебным разбирательством по делам политического обвин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аиболее ярко содержание этого указа можно выразить в следующих словах Манифес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 «Намерены мы помещиков при их имениях и владениях ненарушимо сохраня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крестьян в должном их повиновении содержать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Убийство помещиками своих крестьян квалифицировалось как «тиранское мучение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казывающееся пожизненной ссылк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блегчением участи церковно-монастырских крестьян явился указ о полной секуляризации недвижимых церковных имущест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церковно-монастырские крестьяне освобождались от прежних крепосте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делялись землей и переводились в ведение государства с выплатой ежегодной воздушной пода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ая на 1762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была установлена в размере одного рубля с души мужского пол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Эта мера отвечала традиционной линии на подчинение церкви абсолютистскому государств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Поощрялась торгово-промышленная деятельность и купечест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ряд указов был направлен на расширение применения вольнонаемного труда на мануфактура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 льготы купечеств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Император положил конец преследованиям старообрядцев за вер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н  осуществил шаги по поднятию боеспособности армии и фло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Император пытался укрепить воинскую дисциплину в гвардейских частя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днако его отношение к гвардейцам было крайне негативны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етр не скрывал своего намерения со временем упразднить гвардейские пол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для начала намеревался отправить их воевать с  Дание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Армия спешно перестраивалась на прусский ла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се это не могло не породить оппозиции Петру 3 в офицерской сред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ежде всего среди гвардейце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едовольно было и духовенст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 часть  зна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шокированной некоторыми выходками императо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енебрежением правилами придворного этикета и п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Этим недовольством воспользовалис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Таким образ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можно отметить присутствие в законодательстве Петра 3 элементов новых тенденц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бщий курс правительства страны был продворянски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сле вхождения на престо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етр сразу объяви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будет во всем следовать стопам Петра Велико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 первых же недель царствования он обратил особое внимание на укрепление порядка и дисциплины в высших присутственных места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сам подавая тому приме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реемственность в деятельности Петра от его предшественницы проявилась и в подборе руководящих кадр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тр 3 процарствовал полгод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сле чего был смещен  своей женой Екатериной Алексеевн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умн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естолюбивой женщин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оисходившей из рода небогатых  немецких князе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заговор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дохновительницей которого она являлас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ктивную роль играли гвардейц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екоторая часть дворянства примкнула к заговорщикам с целью возвести на престол наследника Павла Петрович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Екатерину сделать регентшей и при ее содействии преобразовать Россию в конституционную монархи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Чтобы увеличить число противников Пет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распускались различные слухи о его намерении убить  Екатерину и вступить в брак со своей фавориткой Елизаветой Воронцов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ереодеть православных священников в пасторские одежды и сбрить им бороды и п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На 29 июня 1762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,</w:t>
      </w:r>
      <w:r>
        <w:rPr>
          <w:i/>
          <w:iCs/>
          <w:sz w:val="28"/>
          <w:szCs w:val="28"/>
        </w:rPr>
        <w:t xml:space="preserve"> когда по церковному календарю отмечался день Петра и Павл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етр назначил торжественную церемони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Утром накануне император с приближенными направился в Петергоф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где его должна была ждать Екатери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о выяснилос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она за несколько часов до этого уехала в Петербур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ерхом на кон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 гвардейском мундире и с саблей в  руке Екатерина во главе  гвардейцев июньской ночью выступила против супруг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етру 3 пришлось отречься от престол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А через неделю Петр 3 был  убит приближенными супруг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опрос  о престолонаследии  решался недол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</w:rPr>
        <w:t xml:space="preserve"> вскоре трон  Российской  Империи заняла Екатерина 2 (1762-1796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Делая обобщающий выво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можно сказ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при всей пестроте событий и лиц эпоха дворцовых переворотов характеризуется устойчивой линией социальной полити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ак уже было сказано выш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менно в этот период произошло значительное расширение привилегий дворянства при одновременно еще большем закабалении крестья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Это манифест о даровании вольности и свободы российскому дворянству - дворяне освобождались от обязательной государственной служб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Дворянству было возвращено право распоряжения вотчин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ое разрешало  делить свои имения между всеми деть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тныне все имения признавались полной собственностью своих владельце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бор подушной подати с крепостных был передан их владельца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мещик теперь был обязан наблюдать за поведением своих крепостны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днако права крепостных крестьян существенно сокращалис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</w:rPr>
        <w:t>им запрещалось поступать на военную службу без согласия помещи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запрещается приобретать недвижимые им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ступать в откупа и подряд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заводить фабри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репостные крестьяне не признавались подданными государст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рассматривались подданными их госпо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Также им запрещалось давать векселя и принимать на себя поручительства без дозволения помещи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месте с тем правительство не желало разорения крепостной масс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этому оно обязало помещиков кормить своих крестьян в неурожайные год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период политической нестабиль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бы укрепить социальную базу своего режи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>царствующие особы шли на уступки дворянскому сослови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участь крестьян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 особенности крепостны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ставалась такой же тяжело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ак и прежд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В середин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VIII</w:t>
      </w:r>
      <w:r>
        <w:rPr>
          <w:i/>
          <w:iCs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оявляются первые симптомы разложения феодально-крепостнических порядк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чала становления капитализ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</w:rPr>
        <w:t>Появляются первые капиталистические мануфактур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основателями которых выступают преимущественно частные лиц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ри этом начинает использоваться вольнонаемный тру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Наприме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 мануфактурах Москвы с 1753  по 1762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было зафиксировано увеличение наемных работников (по сравнению с периодом 1745-1752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) более чем в 2 раза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Говоря о политической жизни стра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можно отмети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основной тенденцией развития является дальнейшая концентрация и бюрократизация вла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</w:rPr>
        <w:t>Изменяется роль Сена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При Екатерине созданный ей Верховный тайный совет фактически руководил деятельностью Сена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читалос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это более гибкий орган управл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«чисто абсолютистский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таким образ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озникает особы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зависимый от других учреждени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центр управления при монарх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мевший реальную влас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Его создание отвечало задаче сосредоточения власти в руках абсолютного монарх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днако затем при правлении Анны последовало упразднение совета и восстановлении Правительствующего Сената на том же уровн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что и при Петре Велик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Однако созданный при императрице кабин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 су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являлся преемником Верховного тайного сове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В ведомство Сената были переданы Коллегия экономии (в дальнейшем при правлении Елизаветы она была возвращена назад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иказы Дворцовый и Казенны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едует также отметить дальнейшее процветание фаворитиз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У власти фактически часто оказывались люд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иболее приближенные ко двор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 имевшие на это никакого пра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орой бездарно воздействуя на решения и указы царствующих особ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У престола оказывались правите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которые в лучшем случае были бездар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в худшем случае совершенно далеки от полити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</w:rPr>
        <w:t xml:space="preserve"> Именно поэтому в это время процветает фаворитиз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власть сосредотачивается в руках более влиятельных лиц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иближенных к монарх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а протяжении этих лет наблюдалось усиление борьбы между различными дворцовыми группировка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ок использованной литератур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тория Росс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урс лекций по истории России с древнейших времен до наших дне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(под ре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Б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Личмана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Екатеринбур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199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Ключевский «Исторические портреты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., </w:t>
      </w:r>
      <w:r>
        <w:rPr>
          <w:i/>
          <w:iCs/>
          <w:sz w:val="28"/>
          <w:szCs w:val="28"/>
        </w:rPr>
        <w:t>издательство «Правд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1990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Соловьев «Чтения и рассказы по истории России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Моск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издательство «Правд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1989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Анисимов  «Анна Ивановна» / журнал  «Вопросы истории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№ 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1993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Анисимов 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Россия в середин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XVIII </w:t>
      </w:r>
      <w:r>
        <w:rPr>
          <w:i/>
          <w:iCs/>
          <w:sz w:val="28"/>
          <w:szCs w:val="28"/>
        </w:rPr>
        <w:t>ве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Борьба за наследие Пет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, 1986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6.</w:t>
      </w:r>
      <w:r>
        <w:rPr>
          <w:i/>
          <w:iCs/>
          <w:sz w:val="28"/>
          <w:szCs w:val="28"/>
        </w:rPr>
        <w:t xml:space="preserve"> История Отечест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учебник для 8 класса средней школы / под ре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Б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</w:rPr>
        <w:t>Рыбако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</w:rPr>
        <w:t>Преображенско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- 5-е из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,</w:t>
      </w:r>
      <w:r>
        <w:rPr>
          <w:i/>
          <w:iCs/>
          <w:sz w:val="28"/>
          <w:szCs w:val="28"/>
        </w:rPr>
        <w:t xml:space="preserve"> Просвещ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1993 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02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17:57:00Z</dcterms:created>
  <dc:creator>Alexandre Katalov</dc:creator>
  <dc:description/>
  <dc:language>en-US</dc:language>
  <cp:lastModifiedBy>Alexandre Katalov</cp:lastModifiedBy>
  <dcterms:modified xsi:type="dcterms:W3CDTF">1998-10-16T18:27:00Z</dcterms:modified>
  <cp:revision>28</cp:revision>
  <dc:subject/>
  <dc:title>Россия в эпоху дворцовых переворотов</dc:title>
</cp:coreProperties>
</file>